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92204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45411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04360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073750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