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27685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618175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15423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635071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