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845544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12010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344423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83774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