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5384469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5117758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2794794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9795498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7166343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69851776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98686133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27926463"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37802956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09632891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83671886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975329856"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17149577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