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3598915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7196000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08208301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2740522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35342846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40106746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70165373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6563197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4081868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86366985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30463728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8966386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98960533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