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 comentários ao desempenho consolidado no trimestre, estão demonstrados juntamente com os comentários do desempenho da Controladora, grupo 05.</w:t>
      </w:r>
    </w:p>
    <w:sectPr>
      <w:type w:val="nextPage"/>
      <w:pgSz w:w="12240" w:h="15840"/>
      <w:pgMar w:left="1701" w:right="1701" w:gutter="0" w:header="0" w:top="1418" w:footer="0" w:bottom="1418"/>
      <w:pgNumType w:start="5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3:03:00Z</dcterms:created>
  <dc:creator>emazzega</dc:creator>
  <dc:description/>
  <cp:keywords/>
  <dc:language>en-US</dc:language>
  <cp:lastModifiedBy>elma bortolini mazzega</cp:lastModifiedBy>
  <dcterms:modified xsi:type="dcterms:W3CDTF">2008-10-17T03:03:00Z</dcterms:modified>
  <cp:revision>2</cp:revision>
  <dc:subject/>
  <dc:title>Os comentários ao desempenho consolidado no trimestre, estão demonstrados juntamente com os comentários do desempenho da Socie</dc:title>
</cp:coreProperties>
</file>