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833685250"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737211800"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426107865"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762805895"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47016828"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88158850"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494217203"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6604491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970511610"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760346921"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410778056"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26676105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91787441"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