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53022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5462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717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719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