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77845277"/>
      <w:bookmarkStart w:id="1" w:name="__Fieldmark__3_167784527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77845277"/>
      <w:bookmarkStart w:id="3" w:name="__Fieldmark__4_167784527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7784527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77845277"/>
      <w:bookmarkStart w:id="5" w:name="__Fieldmark__6_167784527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