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48991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48991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48991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48991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48991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48991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489911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48991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48991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489911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48991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48991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48991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48991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48991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48991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48991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48991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48991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48991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48991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48991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48991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48991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48991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48991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48991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48991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48991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48991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48991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48991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48991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48991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48991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48991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48991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48991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48991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