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58308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41084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68162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07387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