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0979975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3907510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14735850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0288586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