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9 2003/11/24 02:44:4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