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03886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27210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22967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862183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63524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