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11308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678915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459543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