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629870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656901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56032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253590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888249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163980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