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420201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592551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282474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