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40917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944883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20041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69663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325672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20526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35802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79303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30943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72273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34636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44388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05804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00496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76277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24571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470926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76701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28340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366059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26476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903277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32015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58838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59689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