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01584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91703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93564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38208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65279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90906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070502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