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06850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92462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88786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93507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2984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2412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97716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28424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84922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71392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43525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55968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78527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01493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31209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7098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0453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99829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29481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83975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46463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772078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