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42457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020304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559893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75745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521571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95018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51746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09286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