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652122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65347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210093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405126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