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7614717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500613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4859104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9472979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