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intus Prolog module system. The Quintus modul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starting points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-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d \arg{Module} and exporting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ublicList}. \arg{PublicList} is a list of predicat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/arity or name//arity pairs) or operator declar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term{op}{Precedence, Type, Name}. Operator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 name(s)} as arguments. I.e.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} 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ption,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, use_module/1 and use_module/2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 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 which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-predicate maplist_/3 does not need to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 and \chr{:} are interpreted; the mode declarations \chr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 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unboun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bound (i.e., no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-sensitive (i.e., marked 0..9 or \chr{: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context module of the caller 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 The implementation ensures that the argument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term&gt;, where &lt;atom&gt; is an atom denoting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erm&gt; itself is not a \functor{:}{2} term. Below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a number of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 however cases in which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overrule this schema and explicitly call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assert explicitly into some module. Calling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useful for debugging from the user's top-level o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lementations of the same interface that reside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Accessing the same interface from multiple modules cannot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ing because importing a predicate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from two modules results in a name conflict. Asser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 can be used to create models dynamically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y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-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-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-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file_of_label}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s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In addition, operators can b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called \const{user}. Module \const{user}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where all built-in predicates reside. 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mport} is defined as an import module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set_prolog_flag(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(_,_)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(_,_)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 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s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maplist_/3 is the same as in \secref{metapred}, but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lare both the main predicate and the helper as transpare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xt module when 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/3. This can be solved using strip_module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alified goal and a non-transparent helper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_atom_results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 transparent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the module system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 and include public operator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 however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-b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_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 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s can be used to realise a simple object 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