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iconview.doc   3.3.7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iconview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Icon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implements a flexible icon view which can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ts of icon items. It supports Drag&amp;Drop, different selection m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 modes, rubberband selection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iconview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