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72129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96770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04608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74290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8032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02292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41864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93103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28806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69881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49775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91410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32279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711354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33983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99308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07949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30351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2709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49850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14126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14085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