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65641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62703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525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39261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04500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71239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96493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