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63524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10041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19129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7923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12834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