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93404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27499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07896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86283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79321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17657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2846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14481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682601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02043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13021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31277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67563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34425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15162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23888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44236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70783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51093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45601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48252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80920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05022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06591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545794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