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39114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78695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9943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04140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32729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84242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