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180450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097951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765113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