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151501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321803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390386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