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14337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9487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12397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14312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18452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15155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61574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69620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94876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89694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92103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79044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36207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10456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89091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38194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5393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64074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664296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41994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52840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00204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