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36324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78826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33700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6661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54036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06498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82038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9066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03758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6081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05095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37439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38919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72678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31964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28871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33601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58399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01801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63189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9109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25775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40504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51843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46299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