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68424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713841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10014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42866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59924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