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3777815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512437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3490508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1546268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3981573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7031356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0802639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