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70104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449037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23263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9522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223435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61102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