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81228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09367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05832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53306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37079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68133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