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13204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5539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75729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01004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32509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68828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59167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