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588336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97413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40865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151258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12337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26569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187157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46253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898284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029525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82182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629287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40936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00240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88000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64658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75132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33809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97435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92158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54381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76493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537337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33636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62713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