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53980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83369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86388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72606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11692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