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662321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2007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03162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18970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1154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46325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25521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05197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71644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73475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93729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30699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358805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07450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10009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09032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81846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887456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19139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99219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17157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82452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