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106269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5740553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1503140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