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rot13.doc   3.3.8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o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ot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you enter a text into a mulitiline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displayed in the edit widget to the right transfor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13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