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980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013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875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928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