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5103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44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31231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6749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