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28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50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8977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145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