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135924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135924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1359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1359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1359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1359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1359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1359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1359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1359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1359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13592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13592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13592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13592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13592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13592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