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6950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33907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269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12055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