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0608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02454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93212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89234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