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84116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81990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47780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98287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