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73982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0885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46058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99254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