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6887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74003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81680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09761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