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5336028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7249387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8352910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6010745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