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6297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9298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7640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727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