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46092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9877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21138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1852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