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05313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79389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72684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89634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