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453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994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390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973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