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31683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45256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20755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52855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42880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91876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84741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4357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95985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38649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62305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