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460115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9667534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967320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52229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513344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185805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890005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365104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986014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433072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289898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