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28633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1061072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457915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330663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3739367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1493021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549600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093103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742490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438028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1843722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