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91150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45973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31097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175778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07757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599501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00844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65304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451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8856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56766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