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719224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436283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694106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698993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789149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525636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79979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806817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527774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047684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489671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