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65034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29651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2440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13214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97029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12314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16242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52813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8527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24578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10589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