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901782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2639945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0597667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3451161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6915073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537314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2202452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068845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8991181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7328127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9312990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