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58798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40823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082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24069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18445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2496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71685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9253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68858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13996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0916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