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78799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12996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31066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