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lude files contain Yorick code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Yorick functions.  These are part of the Yori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ted in the directory Y_SITE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.i   - integer order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essj, bessy, bessi, bes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i    - gamma and beta functions (erfc in dawson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n_gamma, beta, bico (binomial coefficients)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p.i    - incomplete gamma and be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ammp, gammq, be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son.i   - Dawson's integral,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awson, erf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.i  - complete elliptic integrals (deprecated, elliptic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E,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.i -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, ell_am, ell_f, ell_e, dn_, ellip_k, ellip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ndr.i   - Legendre polynomials,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leg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.i    - Fermi-Dirac integrals and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m12, fd12, fd32, fd52, ifdm12, ifd12, ifd32, if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i.i   - incomplete Fermi-Dira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im12, fdi12, fdi32, fdi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i   - geometric series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eries_s (sum a series), series_r (find rati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and number of terms), series_n (fi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given sum and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tting and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lsq.i   - least squares fit a piecewise linear function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it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rat.i   - rational function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rat, fi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.i   - cubic spline and tensioned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, t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f.i  - general piecewise cubic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f, splined, splinei, spline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2.i   - 2D equivalents for digitize and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git2, inter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.i    - Chebyshev fitting and eval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heby_fit, cheby_eval, cheby_integ, cheby_deriv, cheby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ess.i  - Linear regression (least squares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egress, regress_c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mar.i   - Non-linear least squares fitting by Levenberg-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ev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erg.i  - Romberg and Simpson adaptiv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mberg,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utta.i   - Runge-Kutta and Bulirsch-Stoer OD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kutta, rk_integrate, bstoer, bs_integrate, rk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load.i - read and write Unix, DOS, or Mac text and .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xt_lines, text_cells, text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df.i   - read and write netcd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c_open, nc_create, nc_vardef, nc_enddef, nc_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only need to read a netcdf file, just use op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netcdf.i will be inclu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.i     - read and write FITS files (IAU astronomic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s_open, fits_read, fits_create, fits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m.i      - read and write PBM, PGM, and PBM fil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mplus or netpb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nm_read, pnm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save.i  - read IDL save files (RSI, see comment in idlsave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idl_open, f2z, l2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.i    - copy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i   - read lists of numbers tagged by a "prefix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refix_find, prefix_read, prefix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o.i     - read si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ilo_open, silo_close, silo_cd, silo_ls, silo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.i    - read hydra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h_openb, h_data, h_array, h_jt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.i    - assistance for animation (see demo2.i and demo3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ovie, movie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i   - implement mouse pushbuttons in a Yorick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ezone.i for usag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utton, button_plot, button_test, button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wf.i     - 3-D wire frame plots (painter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pl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3.i   - 3-D mesh slicing functions, plus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esh3, slice3, slice2, pl3tree, split_palette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3d.i     - first cut at 3-D graphics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common lighting, rotation a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s, gnomon (axis orientation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wf.i, slice3.i, and demo5.i contain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t3, light3, aim3, draw3, gnomon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i   - crude attempt to force Yorick to plot cell arr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ell per X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ixels, pix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i    - palette adjustment, HSV&lt;-&gt;RGB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udy split_palette, split_bytscl in slice3.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abl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righten, to_hsv, to_rgb, dump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i    - low level peek and poke into graphics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_style, set_style, read_style, write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oc.i    - extract and alphabetize DOCUMENT comments fro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i    - multiple key s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sort, msort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.i    - Newton-Raphson root and inverse, Brent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raphson, f_inverse, mnbrent, mx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ots.i   - find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z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i   -- analo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lter, fil_response, fil_butter, fil_bessel, fil_cheb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_cheby2, fil_cauer, fil_make, fil_delay, to_db, to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ol.i   - convolution product using fft, smoothing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onvol, fft_good, convoln, gaussm, box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i   - gaussian deviates, arbitrary piecewise linear dev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on method, poisson deviat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andom_x, random_n, random_ipq, random_rej, poiss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d.i      - GCD, LCM, prim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cd, lcm, is_prime,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.i     - IEEE 754 floating point support (Inf, NaN, de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ieee_test, ieee_set, as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.i      - compute MD5 checksums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d5sum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o.i    - compute Platonic solids and geodesic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lato, pt_tet, pt_cube, pt_oct, pt_dodec, pt_ico, b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i   - various utilities (its string facilities mostly super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date, reform, scala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fe.i   - Replacement for system function (but not $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ysaf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i     - automatic Makefile generator for custom version of 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ler.i   - simple solar syste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kepler, solar_system,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.i - functions for dealing with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alendar, unix_time, julian_day, datestamp, base60, tz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fun.i  - functions for manipul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rname, basename, pathform, path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.i - suport for un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u_gt, u_lt, u_ge, u_le, u_eq, u_ne, u_shr, u_div, u_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_cast, s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.i    - a simple 1-D hyd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1, evolve (read the fil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.i    - fancy movies of a drumhead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2D wave equatio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.i    - movie of a chaotic pendulum (wa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Runge-Kutta integration of Lagrangia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4.i    - movie of flow around an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for flow field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5.i    - interpreted 3-D graphics, demonstrating plwf, sl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dem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one.i   - point-and-click rezoner for quadrilatera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rezone, toy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.i    - reasonably complete Yorick test suite, ex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clude it and the tests run immediately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.i  - binary file I/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.i  - shock tracker test, poor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.i  - radiation escape factor calculation, high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3.i  - scalar arithmetic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tr.i - string manipulation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p.i   - rough Yorick version of Linpac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est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g.i    - a few graphics tests (grtest is a crud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stg, lissajous, g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may be available at your site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a sibling of this Y_SITE/i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c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ame of the site directory at your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