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Oct 12 18:12:2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